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for Appointments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PU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 Syntax Examples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color w:val="000000"/>
        </w:rPr>
        <w:tab/>
        <w:t xml:space="preserve">call VISTA.HDSREPRPC_ApptsBLOB('123','RPCName','100600','19780101010101','20160101010101','',0) </w:t>
        <w:br/>
        <w:tab/>
        <w:t xml:space="preserve">call VISTA.HDSREPRPC_ApptsBLOB('123','RPCName','100600','','','',0) </w:t>
        <w:br/>
        <w:tab/>
        <w:t xml:space="preserve">call VISTA.HDSREPRPC_ApptsBLOB('123','RPCName','100600','19780101','','',0) </w:t>
        <w:br/>
        <w:tab/>
        <w:t xml:space="preserve">call VISTA.HDSREPRPC_ApptsBLOB('123','RPCName','100600~100601','19780101','20160101','2',0) </w:t>
        <w:br/>
      </w:r>
    </w:p>
    <w:p>
      <w:pPr>
        <w:pStyle w:val="Normal"/>
        <w:ind w:firstLine="360"/>
        <w:rPr/>
      </w:pPr>
      <w:r>
        <w:rPr>
          <w:rFonts w:cs="Arial" w:ascii="Arial" w:hAnsi="Arial"/>
        </w:rPr>
        <w:t>Input Parameters—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questId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allName - can contain any valu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FN - Required - For multiple DFNs delimit with "~"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romDate - Optional - HL7 Format YYYYMMDDHHMMSS or YYYMMDD</w:t>
        <w:br/>
        <w:t>Compares to examDate</w:t>
        <w:br/>
        <w:t>If null, default set to Todays FM date  - 90 Days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oDate - Optional - HL7 Format YYYYMMDDHHMMSS or YYYMMDD</w:t>
        <w:br/>
        <w:t>Compares to examDate</w:t>
        <w:br/>
        <w:t>If null, default set to TODAY@midnight, ex. 3110706.9999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stom Flags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ull, 0, or 1 – Both &lt;Def&gt; (Field Definitions), and Data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 - Data only will be returned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 - &lt;Def&gt; (Field Definitions) only will be returne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bug Flag – Optiona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 - Echo stream to console (Only use when called in command window)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0 - No ech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UTPUT – </w:t>
      </w:r>
      <w:r>
        <w:rPr>
          <w:rFonts w:cs="Arial" w:ascii="Arial" w:hAnsi="Arial"/>
        </w:rPr>
        <w:t xml:space="preserve">call VISTA.HDSREPRPC_ApptsBLOB( </w:t>
      </w:r>
      <w:r>
        <w:rPr>
          <w:rFonts w:cs="Arial" w:ascii="Arial" w:hAnsi="Arial"/>
          <w:i/>
        </w:rPr>
        <w:t>parameters 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utput consists of one record with individual data elements separated by the up-arrow (“^”) character.  The optional &lt;Def&gt;&lt;/Def&gt; records are included within their respective tags.  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 ("123","RPCName","100600","20040527010101","","1"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lt;Def&gt;APPOINTMENT IEN^PATIENT IEN^PATIENT NAME^APPOINTMENT DATETIME^CLINIC IEN^CLINIC LOCATION^CLINIC TELEPHONE^EXAM LOCATION STATION NUMBER^EXAM LOCATION OFFICE NAME^EXAM LOCATION OFFICIAL VA NAME^APPOINTMENT STATUSCODE^APPOINTMENT STATUS^APPOINTMENT TYPE CODE^APPOINTMENT TYPE^EKG DATETIME^XRAY DATETIME^LAB DATETIME^STATUS CODE^PRINT STATUS^&lt;/Def&gt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Arial" w:hAnsi="Arial"/>
          <w:sz w:val="16"/>
        </w:rPr>
        <w:t>^3040527.13^100600^FOURHUNDREDEIGHTYEIGHT,PAT^200405271300^23^GENERAL MEDICINE^259^500^CAMP MASTER^ALBANY VA MEDICAL CENTER^R^SCHEDULED/KEPT^9^REGULAR^^^^3^NO ACTION TAKEN^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^3040528.13^100600^FOURHUNDREDEIGHTYEIGHT,PAT^200405281300^23^GENERAL MEDICINE^259^500^CAMP MASTER^ALBANY VA MEDICAL CENTER^R^SCHEDULED/KEPT^9^REGULAR^^^^3^NO ACTION TAKEN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 ("123","RPCName","100600","20040527010101","","2",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Arial" w:hAnsi="Arial"/>
          <w:sz w:val="16"/>
        </w:rPr>
        <w:t>^3040527.13^100600^FOURHUNDREDEIGHTYEIGHT,PAT^200405271300^23^GENERAL MEDICINE^259^500^CAMP MASTER^ALBANY VA MEDICAL CENTER^R^SCHEDULED/KEPT^9^REGULAR^^^^3^NO ACTION TAKEN^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Arial" w:ascii="Arial" w:hAnsi="Arial"/>
          <w:sz w:val="16"/>
        </w:rPr>
        <w:t>^3040528.13^100600^FOURHUNDREDEIGHTYEIGHT,PAT^200405281300^23^GENERAL MEDICINE^259^500^CAMP MASTER^ALBANY VA MEDICAL CENTER^R^SCHEDULED/KEPT^9^REGULAR^^^^3^NO ACTION TAKEN^</w:t>
      </w:r>
    </w:p>
    <w:p>
      <w:pPr>
        <w:pStyle w:val="Normal"/>
        <w:ind w:left="180" w:first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>Sample output with parameters:  ('123','RPCName','','','','3',0)</w:t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lt;Def&gt;APPOINTMENT IEN^PATIENT IEN^PATIENT NAME^APPOINTMENT DATETIME^CLINIC IEN^CLINIC LOCATION^CLINIC TELEPHONE^EXAM LOCATION STATION NUMBER^EXAM LOCATION OFFICE NAME^EXAM LOCATION OFFICIAL VA NAME^APPOINTMENT STATUS CODE^APPOINTMENT STATUS^APPOINTMENT TYPE CODE^APPOINTMENT TYPE^EKG DATETIME^XRAY DATETIME^LAB DATETIME^STATUS CODE^PRINT STATUS^&lt;/Def&gt;</w:t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Multi DFN sample output with parameters:  </w:t>
      </w:r>
      <w:r>
        <w:rPr/>
        <w:t>('123','RPCName','100600~100601','20040101010101','20040525010101','',0)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&lt;Def&gt;APPOINTMENT IEN^PATIENT IEN^PATIENT NAME^APPOINTMENT DATETIME^CLINIC IEN^CLINIC LOCATION^CLINIC TELEPHONE^EXAM LOCATION STATION NUMBER^EXAM LOCATION OFFICE NAME^EXAM LOCATION OFFICIAL VA NAME^APPOINTMENT STATUS CODE^APPOINTMENT STATUS^APPOINTMENT TYPE CODE^APPOINTMENT TYPE^EKG DATETIME^XRAY DATETIME^LAB DATETIME^STATUS CODE^PRINT STATUS^&lt;/Def&gt; ^3040524.13^100600^FOURHUNDREDEIGHTYEIGHT,PAT^200405241300^23^GENERAL MEDICINE^259^500^CAMP MASTER^ALBANY VA MEDICAL CENTER^R^SCHEDULED/KEPT^9^REGULAR^^^^3^NO ACTION TAKEN^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sz w:val="16"/>
        </w:rPr>
        <w:t>^3040524.1315^100601^FIVEHUNDREDSEVEN,PATIENT^200405241315^23^GENERAL MEDICINE^259^500^CAMP MASTER^ALBANY VA MEDICAL CENTER^R^SCHEDULED/KEPT^9^REGULAR^^^^3^NO ACTION TAKEN^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RRORS &amp; WARNING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n error is returned, it will be returned in the record’s returnError field and no stream will be attac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ample no data found err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estID:siteID:callName:returnType:params:customFlags:returnError:stre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3:500:RPCName::123, RPCName, 50, 1410102.0000, 3160413.9999, , 2, 0:2: ERROR - No data found.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ample Invalid or no DFN provided error (note that if a mix of any valid and invalid DFNs are provided you will not get this error as the valid DFN(s) will process)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estID:siteID:callName:returnType:params:customFlags:returnError:stre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3:500:RPCName::123, RPCName, 781, 18410102, 20160413, , 2, 0:2: ERROR - No Valid DFNs provided, cannot process.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ample Date Range err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3:500:RPCName::123, RPCName, 78, 20050101000000, 20040101000000, , , 0:: : DATE RANGE ERROR - fromDate &gt; toDate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d F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320"/>
        <w:gridCol w:w="4320"/>
      </w:tblGrid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GLob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le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Table Name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DPT(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_2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2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PT(da,”S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VISTA.SUBAPPOINT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PATIENT_2X_APPOINTMENT_2_98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S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HOSPITAL LO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lang w:bidi="ar-SA"/>
              </w:rPr>
              <w:t>HOSPITAL_LOCATION_4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DIC(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INSTITU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INSTITUTION_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40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^SD(409.1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PPOINTMENT 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lang w:bidi="ar-SA"/>
              </w:rPr>
            </w:pPr>
            <w:r>
              <w:rPr>
                <w:rFonts w:eastAsia="Times New Roman" w:cs="Calibri"/>
                <w:color w:val="000000"/>
                <w:lang w:bidi="ar-SA"/>
              </w:rPr>
              <w:t>APPOINTMENT_TYPE_409_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</w:rPr>
        <w:t>Referenced Data Sour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0"/>
        <w:gridCol w:w="1260"/>
        <w:gridCol w:w="6750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/Fi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ource Field/VistA Field # and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APPOINTM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396.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EN – Internal Entry Number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Input Par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File 2 IEN/DF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IE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4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396.3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/.01 - NAME  (patient name) 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01 - APPOINTMENT DATE/TIME (= APPOINTMENT IEN)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LINIC 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1 CLINI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LINIC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1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.01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CLINIC 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- TELEPHONE OF CLINI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 LOCATION STATION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.04 - INSTITUTION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EXAM LOCATION OFFIC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0;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/.01 -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EXAM LOCATION OFFICIAL VA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.02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4/0;4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/99;3 –OFFICIAL VA NA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3 – STATUS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–  Set of Codes – Cod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3 – STATUS </w:t>
            </w:r>
            <w:r>
              <w:rPr>
                <w:rFonts w:eastAsia="Times New Roman" w:cs="Arial"/>
                <w:color w:val="000000"/>
                <w:sz w:val="18"/>
                <w:szCs w:val="18"/>
                <w:lang w:bidi="ar-SA"/>
              </w:rPr>
              <w:t>–  Set of Codes – Text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TYP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;0;16 - APPOINTMENT TYP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APPOINTMENT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409.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;0;16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409.1/.01 - APPOINTMENT TYP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EKG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7 - EKG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XRAY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6 - X-RAY DAT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LAB DATE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5 - LAB DATE/TIME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STATUS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0;2 STATUS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PRINT 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>2.9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2/1600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8"/>
                <w:lang w:bidi="ar-SA"/>
              </w:rPr>
              <w:t>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bidi="ar-SA"/>
              </w:rPr>
              <w:t xml:space="preserve"> 2.98/0;2 Generated 3^SDAMA305 -  close to STATUS set of cod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eastAsia="Calibri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03:00Z</dcterms:created>
  <dc:creator>EIE Desktop Technologies</dc:creator>
  <dc:description/>
  <cp:keywords/>
  <dc:language>en-US</dc:language>
  <cp:lastModifiedBy>Losey, Bill (Harris)</cp:lastModifiedBy>
  <dcterms:modified xsi:type="dcterms:W3CDTF">2016-09-01T18:23:00Z</dcterms:modified>
  <cp:revision>4</cp:revision>
  <dc:subject/>
  <dc:title/>
</cp:coreProperties>
</file>